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9119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646314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